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Cs w:val="28"/>
        </w:rPr>
      </w:pPr>
      <w:r>
        <w:rPr>
          <w:lang w:val="en-US"/>
        </w:rPr>
        <w:drawing>
          <wp:inline distT="0" distB="0" distL="0" distR="0">
            <wp:extent cx="476885" cy="600710"/>
            <wp:effectExtent l="0" t="0" r="0" b="0"/>
            <wp:docPr id="1" name="img041 (копи1я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41 (копи1я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szCs w:val="28"/>
        </w:rPr>
        <w:t>СОВЕТ НАРОДНЫХ ДЕПУТАТОВ ГОРОДСКОГО ПОСЕЛЕНИЯ-ГОРОД БОБРОВ  БОБРОВСКОГО  МУНИЦИПАЛЬНОГО  РАЙОНА  ВОРОНЕЖСКОЙ ОБЛАСТИ</w:t>
      </w:r>
    </w:p>
    <w:p>
      <w:pPr>
        <w:pStyle w:val="Normal"/>
        <w:rPr>
          <w:b/>
          <w:b/>
          <w:sz w:val="10"/>
        </w:rPr>
      </w:pPr>
      <w:r>
        <w:rPr>
          <w:b/>
          <w:sz w:val="24"/>
        </w:rPr>
        <w:t xml:space="preserve"> </w:t>
      </w:r>
    </w:p>
    <w:p>
      <w:pPr>
        <w:pStyle w:val="Heading3"/>
        <w:rPr/>
      </w:pPr>
      <w:r>
        <w:rPr/>
        <w:t xml:space="preserve">Р Е Ш Е Н И Е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0320</wp:posOffset>
                </wp:positionV>
                <wp:extent cx="3218815" cy="181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417"/>
                              <w:gridCol w:w="992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 феврал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3г.  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9" w:leader="none"/>
                                      <w:tab w:val="center" w:pos="388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14.3pt;mso-wrap-distance-left:0pt;mso-wrap-distance-right:9pt;mso-wrap-distance-top:0pt;mso-wrap-distance-bottom:0pt;margin-top:-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417"/>
                        <w:gridCol w:w="992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 февраля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3г.  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9" w:leader="none"/>
                                <w:tab w:val="center" w:pos="388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/>
        <w:t>г. Боб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4515</wp:posOffset>
                </wp:positionH>
                <wp:positionV relativeFrom="paragraph">
                  <wp:posOffset>162560</wp:posOffset>
                </wp:positionV>
                <wp:extent cx="90170" cy="9017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45pt;margin-top:12.8pt;width:7.05pt;height:7.05pt" coordorigin="4889,256" coordsize="141,141">
                <v:line id="shape_0" from="5031,256" to="5031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9,256" to="5030,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162560</wp:posOffset>
                </wp:positionV>
                <wp:extent cx="90170" cy="9017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12.8pt;width:7.05pt;height:7.05pt" coordorigin="-77,256" coordsize="141,141">
                <v:line id="shape_0" from="-77,256" to="-77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,256" to="64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5243" w:hanging="0"/>
        <w:rPr/>
      </w:pPr>
      <w:r>
        <w:rPr>
          <w:b/>
          <w:sz w:val="28"/>
          <w:szCs w:val="28"/>
        </w:rPr>
        <w:t>О внесении изменений и дополнений в Решение Совета народных депутатов городского поселения город Бобров Бобровского муниципального района Воронежской области от 23.12.2022г. №78 «О бюджете городского поселения город Бобров Бобровского муниципального района Воронежской области на 2023 год и на плановый период 2024 и 2025 годов»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статьи 54 Положения о бюджетном процессе в городском поселении-город Бобров, в связи с приведением правого акта в соответствие с действующим законодательством, Совет народных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-город Боб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бровского муниципального района Воронежской области</w:t>
      </w:r>
      <w:r>
        <w:rPr>
          <w:b/>
          <w:sz w:val="28"/>
          <w:szCs w:val="28"/>
        </w:rPr>
        <w:t xml:space="preserve"> р е ш и 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ародных депутатов городского поселения город Бобров Бобровского муниципального района Воронежской области от 23.12.2022г. №78 «О бюджете городского поселения город Бобров Бобровского муниципального района Воронежской области на 2023 год и на плановый период 2024 и 2025 годов»  (далее Решение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Абзацы 1 и 2 пункта 1 части 1 статьи 1 изложить в следующей редакции: «1) прогнозируемый общий объем доходов бюджета городского поселения-город Бобров в сумме </w:t>
      </w:r>
      <w:r>
        <w:rPr>
          <w:color w:val="FF0000"/>
          <w:sz w:val="28"/>
          <w:szCs w:val="28"/>
        </w:rPr>
        <w:t xml:space="preserve">216 566,048 </w:t>
      </w:r>
      <w:r>
        <w:rPr>
          <w:sz w:val="28"/>
          <w:szCs w:val="28"/>
        </w:rPr>
        <w:t xml:space="preserve">тыс. рублей, в том числе безвозмездные поступления в сумме </w:t>
      </w:r>
      <w:r>
        <w:rPr>
          <w:color w:val="FF0000"/>
          <w:sz w:val="28"/>
          <w:szCs w:val="28"/>
        </w:rPr>
        <w:t>102 369,048</w:t>
      </w:r>
      <w:r>
        <w:rPr>
          <w:sz w:val="28"/>
          <w:szCs w:val="28"/>
        </w:rPr>
        <w:t xml:space="preserve"> тыс. рублей, из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из бюджета муниципального района в сумме              12 502,022 тыс. рублей, в том числе дотация на выравнивание бюджетной обеспеченности – 2 727,9 тыс. рублей, межбюджетные трансферты бюджетам поселений в сумме 9 774,122 тыс. рублей;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1. </w:t>
      </w:r>
      <w:r>
        <w:rPr/>
        <w:t xml:space="preserve"> </w:t>
      </w:r>
      <w:r>
        <w:rPr>
          <w:sz w:val="28"/>
          <w:szCs w:val="28"/>
        </w:rPr>
        <w:t>Пункт 1 части 1 статьи 1 дополнить абзаце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прочие безвозмездные поступления – 3 606,426 тыс. рублей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.2. Пункт 2 части 1 статьи 1 изложить в следующей редакции: «2)  общий объем расходов бюджета городского поселения-город Бобров в сумме </w:t>
      </w:r>
      <w:r>
        <w:rPr>
          <w:color w:val="FF0000"/>
          <w:sz w:val="28"/>
          <w:szCs w:val="28"/>
        </w:rPr>
        <w:t xml:space="preserve">230 210,299 </w:t>
      </w:r>
      <w:r>
        <w:rPr>
          <w:sz w:val="28"/>
          <w:szCs w:val="28"/>
        </w:rPr>
        <w:t>тыс. рубле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3 части 1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«3) прогнозируемый дефицит бюджета городского поселения-город Бобров в сумме </w:t>
      </w:r>
      <w:r>
        <w:rPr>
          <w:color w:val="FF0000"/>
          <w:sz w:val="28"/>
          <w:szCs w:val="28"/>
        </w:rPr>
        <w:t>13 644,25109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FF0000"/>
          <w:sz w:val="28"/>
          <w:szCs w:val="28"/>
        </w:rPr>
        <w:t xml:space="preserve">Приложения №1,2,3,4,5,6 </w:t>
      </w:r>
      <w:r>
        <w:rPr>
          <w:sz w:val="28"/>
          <w:szCs w:val="28"/>
        </w:rPr>
        <w:t>к решению Совета народных депутатов городского поселения город Бобров Бобровского муниципального района Воронежской области от 23.12.2022г. №78 «О бюджете городского поселения город Бобров Бобровского муниципального района Воронежской области на 2023 год и на плановый период 2024 и 2025 годов»  читать в новой ред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тексту решения Совета народных депутатов городского поселения город Бобров Бобровского муниципального района Воронежской области от 23.12.2022г. №78 «О бюджете городского поселения город Бобров Бобровского муниципального района Воронежской области на 2023 год и на плановый период 2024 и 2025 годов» слова «городского поселения город Бобров» заменить словами «городского поселения-город Бобров»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ления-город Бобров                                                                   А.М. Куценко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rPr/>
      </w:pPr>
      <w:r>
        <w:rPr>
          <w:sz w:val="28"/>
          <w:szCs w:val="28"/>
        </w:rPr>
        <w:t>Экономист                                                                                  С.Н. Александрова</w:t>
      </w:r>
    </w:p>
    <w:sectPr>
      <w:type w:val="nextPage"/>
      <w:pgSz w:w="11906" w:h="16838"/>
      <w:pgMar w:left="1134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0:38:00Z</dcterms:created>
  <dc:creator>Нина</dc:creator>
  <dc:description/>
  <cp:keywords/>
  <dc:language>en-US</dc:language>
  <cp:lastModifiedBy>РАБОТА77</cp:lastModifiedBy>
  <cp:lastPrinted>2023-03-02T11:08:00Z</cp:lastPrinted>
  <dcterms:modified xsi:type="dcterms:W3CDTF">2023-03-06T11:43:00Z</dcterms:modified>
  <cp:revision>12</cp:revision>
  <dc:subject/>
  <dc:title/>
</cp:coreProperties>
</file>