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СКОГО ПОСЕЛЕНИЯ ГОРОД БОБРОВ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БРОВСКОГО МУНИЦИПАЛЬНОГО РАЙОНА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30"/>
          <w:szCs w:val="28"/>
        </w:rPr>
      </w:pPr>
      <w:r>
        <w:rPr>
          <w:bCs/>
          <w:sz w:val="30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20320</wp:posOffset>
                </wp:positionV>
                <wp:extent cx="321945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660"/>
                              <w:gridCol w:w="1134"/>
                              <w:gridCol w:w="8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right="-108" w:firstLine="1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ию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2г.  №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.3pt;mso-wrap-distance-left:9pt;mso-wrap-distance-right:9pt;mso-wrap-distance-top:0pt;mso-wrap-distance-bottom:0pt;margin-top:-1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660"/>
                        <w:gridCol w:w="1134"/>
                        <w:gridCol w:w="8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ind w:left="-142" w:right="-108" w:firstLine="1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июля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2г.  №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039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Бобров</w:t>
      </w:r>
    </w:p>
    <w:p>
      <w:pPr>
        <w:pStyle w:val="Normal"/>
        <w:ind w:right="4796" w:hanging="0"/>
        <w:rPr/>
      </w:pPr>
      <w:r>
        <w:rPr>
          <w:b/>
        </w:rPr>
        <w:t>Об утверждении отчета об исполнении бюджета городского поселения город Бобров Бобровского муниципального района Воронежской области за 2 квартал 2022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b/>
          <w:b/>
          <w:spacing w:val="20"/>
        </w:rPr>
      </w:pPr>
      <w:r>
        <w:rPr/>
        <w:t xml:space="preserve"> </w:t>
      </w:r>
      <w:r>
        <w:rPr/>
        <w:tab/>
        <w:t xml:space="preserve">Руководствуясь ст. 58 «Положения о бюджетном процессе в городском поселении город Бобров», в соответствии с бюджетной отчетностью городского поселения город Бобров за 2 квартал 2022 года, администрация городского поселения город Бобров Бобровского муниципального района Воронежской области  </w:t>
      </w:r>
      <w:r>
        <w:rPr>
          <w:b/>
          <w:spacing w:val="20"/>
        </w:rPr>
        <w:t>постановляет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 xml:space="preserve">1. Утвердить отчет об исполнении бюджета городского поселения город Бобров за 2 квартал 2022 года по доходам в сумме </w:t>
      </w:r>
      <w:r>
        <w:rPr>
          <w:color w:val="FF0000"/>
        </w:rPr>
        <w:t xml:space="preserve">87 655,7 </w:t>
      </w:r>
      <w:r>
        <w:rPr/>
        <w:t xml:space="preserve">тыс. рублей и по расходам в сумме </w:t>
      </w:r>
      <w:r>
        <w:rPr>
          <w:color w:val="FF0000"/>
        </w:rPr>
        <w:t xml:space="preserve">107 197,7  </w:t>
      </w:r>
      <w:r>
        <w:rPr/>
        <w:t>тыс. рублей (согласно приложений № 1,2,3,4,5,6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2. Утвердить сведения о численности муниципальных служащих администрации городского поселения город Бобров с указанием фактических затрат на их денежное содержание за 2 квартал 2022 года (согласно приложения № 7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3.   Настоящее постановление подлежит размещению на официальном сайте администрации городского поселения город Бобров Бобр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>городского поселения город Бобров                                                В.И. Брызг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 xml:space="preserve">Экономист </w:t>
      </w:r>
    </w:p>
    <w:p>
      <w:pPr>
        <w:pStyle w:val="Normal"/>
        <w:rPr/>
      </w:pPr>
      <w:r>
        <w:rPr/>
        <w:t>МКУ «СКООМС»                                                                                 В.А. Дем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57:00Z</dcterms:created>
  <dc:creator>Дедикова</dc:creator>
  <dc:description/>
  <cp:keywords/>
  <dc:language>en-US</dc:language>
  <cp:lastModifiedBy>User</cp:lastModifiedBy>
  <cp:lastPrinted>2022-05-04T09:42:00Z</cp:lastPrinted>
  <dcterms:modified xsi:type="dcterms:W3CDTF">2022-07-14T11:30:00Z</dcterms:modified>
  <cp:revision>5</cp:revision>
  <dc:subject/>
  <dc:title> </dc:title>
</cp:coreProperties>
</file>