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8"/>
        </w:rPr>
      </w:pPr>
      <w:r>
        <w:rPr>
          <w:lang w:val="en-US"/>
        </w:rPr>
        <w:drawing>
          <wp:inline distT="0" distB="0" distL="0" distR="0">
            <wp:extent cx="476885" cy="600710"/>
            <wp:effectExtent l="0" t="0" r="0" b="0"/>
            <wp:docPr id="1" name="img041 (копи1я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41 (копи1я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szCs w:val="28"/>
        </w:rPr>
        <w:t>СОВЕТ НАРОДНЫХ ДЕПУТАТОВ ГОРОДСКОГО ПОСЕЛЕНИЯ-ГОРОД БОБРОВ  БОБРОВСКОГО  МУНИЦИПАЛЬНОГО  РАЙОНА  ВОРОНЕЖСКОЙ ОБЛАСТИ</w:t>
      </w:r>
    </w:p>
    <w:p>
      <w:pPr>
        <w:pStyle w:val="Normal"/>
        <w:rPr>
          <w:b/>
          <w:b/>
          <w:sz w:val="10"/>
        </w:rPr>
      </w:pPr>
      <w:r>
        <w:rPr>
          <w:b/>
          <w:sz w:val="24"/>
        </w:rPr>
        <w:t xml:space="preserve"> 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3218815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417"/>
                              <w:gridCol w:w="99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ию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3г.  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9" w:leader="none"/>
                                      <w:tab w:val="center" w:pos="388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4.3pt;mso-wrap-distance-left:0pt;mso-wrap-distance-right:9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417"/>
                        <w:gridCol w:w="99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июля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3г.  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9" w:leader="none"/>
                                <w:tab w:val="center" w:pos="388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/>
        <w:t>г. Боб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4515</wp:posOffset>
                </wp:positionH>
                <wp:positionV relativeFrom="paragraph">
                  <wp:posOffset>162560</wp:posOffset>
                </wp:positionV>
                <wp:extent cx="90170" cy="9017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5pt;margin-top:12.8pt;width:7.05pt;height:7.05pt" coordorigin="4889,256" coordsize="141,141">
                <v:line id="shape_0" from="5031,256" to="5031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9,256" to="5030,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62560</wp:posOffset>
                </wp:positionV>
                <wp:extent cx="90170" cy="9017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2.8pt;width:7.05pt;height:7.05pt" coordorigin="-77,256" coordsize="141,141">
                <v:line id="shape_0" from="-77,256" to="-77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256" to="6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5243" w:hanging="0"/>
        <w:rPr/>
      </w:pPr>
      <w:r>
        <w:rPr>
          <w:b/>
          <w:sz w:val="28"/>
          <w:szCs w:val="28"/>
        </w:rPr>
        <w:t xml:space="preserve">О внесении изменений и дополнений в Решение Совета народных депутатов городского поселения город Бобров Бобровского муниципального района Воронежской области от 23.12.2022г. №78 «О бюджете городского поселения город Бобров Бобровского муниципального района Воронежской области на 2023 год и на плановый период 2024 и 2025 годов» </w:t>
      </w:r>
    </w:p>
    <w:p>
      <w:pPr>
        <w:pStyle w:val="Normal"/>
        <w:ind w:right="52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учетом изм. от 28.02.2023 №7; от 31.05.2023 №29)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атьи 54 Положения о бюджетном процессе в городском поселении-город Бобров, в связи с приведением правого акта в соответствие с действующим законодательством, Совет народных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-город Боб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бровского муниципального района Воронежской области</w:t>
      </w:r>
      <w:r>
        <w:rPr>
          <w:b/>
          <w:sz w:val="28"/>
          <w:szCs w:val="28"/>
        </w:rPr>
        <w:t xml:space="preserve"> р е ш и 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городского поселения город Бобров Бобровского муниципального района Воронежской области от 23.12.2022г. №78 «О бюджете городского поселения-город Бобров Бобровского муниципального района Воронежской области на 2023 год и на плановый период 2024 и 2025 годов»  (далее Реш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1 части 1 статьи 1 изложить в следующей редакции: «1) прогнозируемый общий объем доходов бюджета городского поселения-город Бобров в сумме 711 310,47506 тыс. рублей, в том числе безвозмездные поступления в сумме 597 113,47506 тыс. рублей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бюджета муниципального района в сумме              159 811,41826 тыс. рублей, в том числе дотация на выравнивание бюджетной обеспеченности – 2 727,9 тыс. рублей, межбюджетные трансферты бюджетам поселений в сумме 157 083,5182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областного бюджета в сумме 429 187,5992 тыс. рублей, в том числе субсидии – 429 166,5992 тыс. рублей, межбюджетные трансферты бюджетам поселений в сумме 21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чие безвозмездные поступления – 8 114,4576 тыс. рублей;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ункт 2 части 1 статьи 1 изложить в следующей редакции: «2)  общий объем расходов бюджета городского поселения-город Бобров в сумме 724 954,72615  тыс. руб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ы 1,2 части 2 статьи 1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городского поселения город Боб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4 год в сумме 319 319,2 тыс. рублей, в том числе объем безвозмездных поступлений   в сумме 201 493,3 тыс. 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возмездные поступления из бюджета муниципального района в сумме         37 170,248 тыс. рублей, в том числе дотация на выравнивание бюджетной обеспеченности – 2 303,9 тыс. рублей, межбюджетные трансферты бюджетам поселений в сумме 34 866,348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возмездные поступления из областного бюджета в сумме 185 291,2 тыс. рублей, в том числе субсидии – 185 291,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сумме 323 430,0 тыс. рублей, в том числе безвозмездные поступления   в сумме 201 246,6 тыс. рублей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бюджета муниципального района в сумме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269,5 тыс. рублей, в том числе дотация на выравнивание бюджетной обеспеченности – 2 371,3  тыс. рублей; межбюджетные трансферты бюджетам поселений – 3 898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возмездные поступления из областного бюджета в сумме 194 977,1  тыс. рублей, в том числе субсидии – 194 977,1 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 общий объем расходов бюджета городского поселения город Бобров на 2024 год в сумме – 340 287,348 тыс. рублей, в том числе условно утвержденные расходы в сумме – 3 003,3 тыс. рублей, и на 2025 год в сумме 323 430,0 тыс.  рублей, в том числе условно утвержденные расходы в сумме 6 227,8 тыс. рублей;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1,2,3,4,5,6 к решению Совета народных депутатов городского поселения город Бобров Бобровского муниципального района Воронежской области от 23.12.2022г. №78 «О бюджете городского поселения город Бобров Бобровского муниципального района Воронежской области на 2023 год и на плановый период 2024 и 2025 годов»  читать в новой ред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тексту решения Совета народных депутатов городского поселения город Бобров Бобровского муниципального района Воронежской области от 23.12.2022г. №78 «О бюджете городского поселения город Бобров Бобровского муниципального района Воронежской области на 2023 год и на плановый период 2024 и 2025 годов» слова «городского поселения город Бобров» заменить словами «городского поселения-город Бобров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я-город Бобров                                                                   А.М. Куценко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rPr/>
      </w:pPr>
      <w:r>
        <w:rPr>
          <w:sz w:val="28"/>
          <w:szCs w:val="28"/>
        </w:rPr>
        <w:t>Экономист                                                                                  С.Н. Александрова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56:00Z</dcterms:created>
  <dc:creator>Нина</dc:creator>
  <dc:description/>
  <cp:keywords/>
  <dc:language>en-US</dc:language>
  <cp:lastModifiedBy>РАБОТА77</cp:lastModifiedBy>
  <cp:lastPrinted>2023-11-21T13:55:00Z</cp:lastPrinted>
  <dcterms:modified xsi:type="dcterms:W3CDTF">2023-11-21T10:57:00Z</dcterms:modified>
  <cp:revision>7</cp:revision>
  <dc:subject/>
  <dc:title/>
</cp:coreProperties>
</file>