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sz w:val="30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en-US"/>
        </w:rPr>
        <w:drawing>
          <wp:inline distT="0" distB="0" distL="0" distR="0">
            <wp:extent cx="476885" cy="600710"/>
            <wp:effectExtent l="0" t="0" r="0" b="0"/>
            <wp:docPr id="1" name="img041 (копи1я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41 (копи1я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ДМИНИСТРАЦИЯ ГОРОДСКОГО ПОСЕЛЕНИЯ ГОРОД БОБР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БОБРОВСКОГО МУНИЦИПАЛЬНОГО РАЙОН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РОНЕЖСКОЙ ОБЛАСТИ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от  « 27 » февраля 2019г.</w:t>
      </w:r>
      <w:r>
        <w:rPr>
          <w:sz w:val="24"/>
        </w:rPr>
        <w:t xml:space="preserve">  № </w:t>
      </w:r>
      <w:r>
        <w:rPr>
          <w:sz w:val="24"/>
          <w:u w:val="single"/>
        </w:rPr>
        <w:t>107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г. Бобр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  проведении публичных слушани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екту планировки территор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размещения линейного объект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Газопровод-ввод для газоснабжения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пличного комплекса по адресу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ронежская область, Бобровский район,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осточная часть кадастрового квартал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6:02:5400030, кадастровый номе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ка 36:02:5400030:134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ект планировки территории для размещения линейного объекта: «Газопровод-ввод для газоснабжения  тепличного комплекса по адресу: Воронежская область, Бобровский район, восточная часть кадастрового квартала 36:02:5400030, кадастровый номер участка 36:02:5400030:134» в соответствии со статьями 45 и 46 Градостроительного кодекса Российской Федерации, Законом Российской Федерации от 06.10.2003 № 131-ФЗ «Об общих принципах организации местного самоуправления в Российской Федерации», Уставом городского поселения город Бобров Бобровского муниципального района Воронежской области, Положением о публичных слушаниях в городском поселении город Бобров, администрация городского поселения город Бобров Бобровского муниципального района Воронежской области  </w:t>
      </w:r>
      <w:r>
        <w:rPr>
          <w:b/>
          <w:sz w:val="26"/>
          <w:szCs w:val="26"/>
        </w:rPr>
        <w:t xml:space="preserve">п о </w:t>
      </w:r>
      <w:r>
        <w:rPr>
          <w:b/>
          <w:spacing w:val="70"/>
          <w:sz w:val="26"/>
          <w:szCs w:val="26"/>
        </w:rPr>
        <w:t>становляет</w:t>
      </w:r>
      <w:r>
        <w:rPr>
          <w:b/>
          <w:sz w:val="26"/>
          <w:szCs w:val="26"/>
        </w:rPr>
        <w:t xml:space="preserve">: 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Принять разработанный ООО «ГвинГрейс» проект планировки территории для размещения линейного объекта: «Газопровод-ввод для газоснабжения  тепличного комплекса по адресу: Воронежская область, Бобровский район, восточная часть кадастрового квартала 36:02:5400030, кадастровый номер участка 36:02:5400030:134».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Назначить проведение публичных слушаний по проекту планировки территории для размещения линейного объекта «Газопровод-ввод для газоснабжения  тепличного комплекса по адресу: Воронежская область, Бобровский район, восточная часть кадастрового квартала 36:02:5400030, кадастровый номер участка 36:02:5400030:134» на 03 апреля 2019 года в 10 часов 00 минут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Местом проведения публичных слушаний определить зал администрации городского поселения город Бобров, расположенном по адресу:г.Бобров, ул.им.Кирова, 6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4. Утвердить комиссию по подготовке и проведению публичных слушаний по вопросу утверждения проекта планировки территории для размещения линейного объекта «Газопровод-ввод для газоснабжения  тепличного комплекса по адресу: Воронежская область, Бобровский район, восточная часть кадастрового квартала 36:02:5400030, кадастровый номер участка 36:02:5400030:134» в состав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убботин В.В. -  заместитель главы администрации городского поселения город Бобров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едикова В.Е. – директор МКУ «СКООМС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анова М.В. – ведущий юрисконсульт МКУ «СКООМС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4) Борчан И.И. – старший инспектор МКУ «СКООМС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) Быханов Н.И. – член комиссии, руководитель отдела главного архитектора администрации Бобровского муниципального района Воронежской области (по согласованию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Сухочев А.Г. – член комиссии, главный инженер ООО «Газпром газораспределение Воронеж в городе Боброве» (по согласованию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Место нахождения комиссии: г.Бобров, ул.им.Кирова, 67, каб. № 22 (здание администрации городского поселения город Бобров), тел.4-19-99, приемные часы: в рабочие дни с 9-00 до 16-00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орядок регистрации выступающих на публичных слушаниях и подачи заявлений и предложений по проекту планировки территории для размещения линейного объекта «Газопровод-ввод для газоснабжения  тепличного комплекса по адресу: Воронежская область, Бобровский район, восточная часть кадастрового квартала 36:02:5400030, кадастровый номер участка 36:02:5400030:134»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Регистрация жителей городского поселения город Бобров, желающих выступить на публичных слушаниях, проводится по месту нахождения комиссии и прекращается за три рабочих дня до проведения публичных слуша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2. Замечания и предложения по проекту планировки территории  для размещения линейного объекта «Газопровод-ввод для газоснабжения  тепличного комплекса по адресу: Воронежская область, Бобровский район, восточная часть кадастрового квартала 36:02:5400030, кадастровый номер участка 36:02:5400030:134», для включения их в протокол публичных слушаний,  принимаются комиссией по 27 марта  2019 г. включитель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3. Поступившие замечания и предложения рассматриваются комиссией открыто и гласно с приглашением для участия в рассмотрении лиц, направивших замечания и предложе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Комиссии по подготовке и проведению публичных слушаний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Организовать проведение публичных слушаний и разместить демонстрационные материалы по проекту планировки территории для размещения линейного объекта «Газопровод-ввод для газоснабжения  тепличного комплекса по адресу: Воронежская область, Бобровский район, восточная часть кадастрового квартала 36:02:5400030, кадастровый номер участка 36:02:5400030:134» в здании администрации городского поселения город Бобров по адресу: Воронежская область, Бобровский район, Бобров, ул. им.Кирова, 67 и на официальном сайте администрации городского поселения город Бобров 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bobrovcity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7.2.Подготовить, опубликовать в районной газете «Звезда» и передать в администрацию городского поселения город Бобров заключение о результатах публичных слушаний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8. Опубликовать настоящее постановление в районной газете «Звезда»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right" w:pos="1003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10032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Глава администрации                                                                                В.И. Брызгалин                                </w:t>
      </w:r>
    </w:p>
    <w:p>
      <w:pPr>
        <w:pStyle w:val="Normal"/>
        <w:tabs>
          <w:tab w:val="clear" w:pos="708"/>
          <w:tab w:val="right" w:pos="10032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городского поселения город Бобров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ewsshowstyle">
    <w:name w:val="news_show_sty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31:00Z</dcterms:created>
  <dc:creator>User</dc:creator>
  <dc:description/>
  <cp:keywords/>
  <dc:language>en-US</dc:language>
  <cp:lastModifiedBy>User</cp:lastModifiedBy>
  <cp:lastPrinted>2019-02-27T14:05:00Z</cp:lastPrinted>
  <dcterms:modified xsi:type="dcterms:W3CDTF">2019-02-27T12:53:00Z</dcterms:modified>
  <cp:revision>12</cp:revision>
  <dc:subject/>
  <dc:title> </dc:title>
</cp:coreProperties>
</file>