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  <w:u w:val="single"/>
          <w:lang w:val="en-US" w:eastAsia="en-US"/>
        </w:rPr>
      </w:pPr>
      <w:r>
        <w:rPr>
          <w:i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7526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2160360" y="9659160"/>
                              <a:ext cx="720" cy="52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360" y="9653760"/>
                                <a:ext cx="720" cy="524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965376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49440"/>
                                  <a:ext cx="657792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65376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965376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29080"/>
                                  <a:ext cx="2510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1592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760" y="1001592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1001592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1600" y="10015920"/>
                                  <a:ext cx="5054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4760" y="1001592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66780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901080"/>
                                  <a:ext cx="32940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1320" y="9694440"/>
                                  <a:ext cx="36486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603 – 18 – ИГИ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3.8pt;width:518.8pt;height:802.3pt" coordorigin="-360,-276" coordsize="10376,16046">
                <v:line id="shape_0" from="9448,14927" to="9449,157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360;top:-276;width:10376;height:16046">
                  <v:line id="shape_0" from="3042,14935" to="3042,1576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360;top:-276;width:10376;height:16046">
                    <v:line id="shape_0" from="3609,14927" to="3609,1575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-360;top:-276;width:10376;height:16046">
                      <v:rect id="shape_0" stroked="t" o:allowincell="f" style="position:absolute;left:-360;top:-276;width:10375;height:1604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207,14927" to="207,15760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55,14920" to="10003,14920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74,14927" to="774,15760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92,14927" to="2192,15760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55,15203" to="3598,1520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332;top:15497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0;top:15497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5;top:15497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25;top:15497;width:795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65;top:15497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70;top:14949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70;top:15316;width:518;height: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58;top:14991;width:574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03 – 18 – ИГИ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i/>
          <w:sz w:val="24"/>
          <w:szCs w:val="24"/>
        </w:rPr>
        <w:t>Приложение №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токол измерений  блуждающих токов </w:t>
      </w:r>
    </w:p>
    <w:p>
      <w:pPr>
        <w:pStyle w:val="Normal"/>
        <w:rPr/>
      </w:pPr>
      <w:r>
        <w:rPr>
          <w:bCs/>
          <w:sz w:val="24"/>
          <w:szCs w:val="24"/>
        </w:rPr>
        <w:t>Организация, выполнившая испытания грунта: ООО «ПромИзыскания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rStyle w:val="StrongEmphasis"/>
          <w:b w:val="false"/>
          <w:b w:val="false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Объект: </w:t>
      </w:r>
      <w:r>
        <w:rPr>
          <w:iCs/>
          <w:color w:val="000000"/>
          <w:sz w:val="24"/>
          <w:szCs w:val="24"/>
        </w:rPr>
        <w:t>Газопровод – ввод для газоснабжения тепличного комплекса по адресу: Воронежская область, Бобровский район, восточная часть кадастрового квартала 36:02:5400030:134</w:t>
      </w:r>
      <w:r>
        <w:rPr>
          <w:rStyle w:val="StrongEmphasis"/>
          <w:b w:val="false"/>
          <w:sz w:val="24"/>
          <w:szCs w:val="24"/>
          <w:shd w:fill="FFFFFF" w:val="clear"/>
        </w:rPr>
        <w:t xml:space="preserve">.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rStyle w:val="StrongEmphasis"/>
          <w:b w:val="false"/>
          <w:b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/>
      </w:pPr>
      <w:r>
        <w:rPr>
          <w:sz w:val="24"/>
          <w:szCs w:val="24"/>
        </w:rPr>
        <w:t>Прибор:  АМ – 1083 (№093169613 свидетельство о поверке № 5762390 от 22.09.2017, срок действия поверки – до 21.09.2018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/>
      </w:pPr>
      <w:r>
        <w:rPr>
          <w:sz w:val="24"/>
          <w:szCs w:val="24"/>
        </w:rPr>
        <w:t xml:space="preserve">Дата определения: 28.09.2018г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Адрес пункта измерения:  </w:t>
      </w:r>
      <w:r>
        <w:rPr>
          <w:iCs/>
          <w:color w:val="000000"/>
          <w:sz w:val="24"/>
          <w:szCs w:val="24"/>
        </w:rPr>
        <w:t xml:space="preserve">Воронежская область, Бобровский район, восточная часть кадастрового квартала 36:02:5400030:13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ОСТ 9.602 – 2016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анные измерения в вольтах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37"/>
        <w:gridCol w:w="546"/>
        <w:gridCol w:w="876"/>
        <w:gridCol w:w="900"/>
        <w:gridCol w:w="876"/>
        <w:gridCol w:w="884"/>
        <w:gridCol w:w="1324"/>
        <w:gridCol w:w="1984"/>
        <w:gridCol w:w="1440"/>
      </w:tblGrid>
      <w:tr>
        <w:trPr>
          <w:trHeight w:val="5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омер  БТ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очка изм. КА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скважины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ость потенциалов в «В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 и происхождение разности потенциал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асность коррозии блуждающих токов</w:t>
            </w:r>
          </w:p>
        </w:tc>
      </w:tr>
      <w:tr>
        <w:trPr>
          <w:trHeight w:val="3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ое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е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U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венные т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81150</wp:posOffset>
            </wp:positionH>
            <wp:positionV relativeFrom="paragraph">
              <wp:posOffset>73660</wp:posOffset>
            </wp:positionV>
            <wp:extent cx="53340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мерения произвел:                        Ремнев Р.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hanging="0"/>
      <w:jc w:val="center"/>
      <w:outlineLvl w:val="8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28:00Z</dcterms:created>
  <dc:creator>елена</dc:creator>
  <dc:description/>
  <cp:keywords/>
  <dc:language>en-US</dc:language>
  <cp:lastModifiedBy>Ольга Стрелкина</cp:lastModifiedBy>
  <cp:lastPrinted>2018-10-01T22:31:00Z</cp:lastPrinted>
  <dcterms:modified xsi:type="dcterms:W3CDTF">2018-10-01T19:31:00Z</dcterms:modified>
  <cp:revision>158</cp:revision>
  <dc:subject/>
  <dc:title>Приложение № 4</dc:title>
</cp:coreProperties>
</file>